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augusztus 7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3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214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„Építési beruházás PM_ONKORMUT 2018/10 pályázat keretében helyi utak és járdák felújítása” tárgyú közbeszerzési eljárás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Gazdasági ügyek – </w:t>
      </w:r>
      <w:r>
        <w:rPr>
          <w:sz w:val="18"/>
          <w:szCs w:val="18"/>
        </w:rPr>
        <w:t>Napsugár Óvoda eszközbeszerzés közbeszerzés bírálat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Calibri" w:ascii="Book Antiqua" w:hAnsi="Book Antiqua"/>
          <w:caps/>
          <w:sz w:val="18"/>
          <w:szCs w:val="18"/>
        </w:rPr>
        <w:t xml:space="preserve">1. </w:t>
      </w:r>
      <w:r>
        <w:rPr>
          <w:rFonts w:cs="Calibri" w:ascii="Book Antiqua" w:hAnsi="Book Antiqua"/>
          <w:caps/>
          <w:sz w:val="18"/>
          <w:szCs w:val="18"/>
          <w:u w:val="single"/>
        </w:rPr>
        <w:t>„Építési beruházás PM_ONKORMUT 2018/10 pályázat keretében helyi utak és járdák felújítása” tárgyú közbeszerzési eljárás bírálata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15/2019.(VIII.7.) számú képviselő-testületi határozat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a Község Önkormányzat Képviselő-testülete „</w:t>
      </w:r>
      <w:r>
        <w:rPr>
          <w:rFonts w:cs="Times New Roman" w:ascii="Book Antiqua" w:hAnsi="Book Antiqua"/>
          <w:bCs/>
          <w:color w:val="111111"/>
          <w:sz w:val="18"/>
          <w:szCs w:val="18"/>
          <w:lang w:eastAsia="hu-HU"/>
        </w:rPr>
        <w:t>Építési beruházás PM_ONKORMUT 2018/10 pályázat keretében helyi utak és járdák felújítása</w:t>
      </w:r>
      <w:r>
        <w:rPr>
          <w:rFonts w:cs="Times New Roman" w:ascii="Book Antiqua" w:hAnsi="Book Antiqua"/>
          <w:sz w:val="18"/>
          <w:szCs w:val="18"/>
          <w:lang w:eastAsia="hu-HU"/>
        </w:rPr>
        <w:t>”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tárgyú közbeszerzési eljárás t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árgyában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 az alábbi döntéseket hozza:</w:t>
      </w:r>
    </w:p>
    <w:p>
      <w:pPr>
        <w:pStyle w:val="Normal"/>
        <w:numPr>
          <w:ilvl w:val="1"/>
          <w:numId w:val="3"/>
        </w:numPr>
        <w:tabs>
          <w:tab w:val="clear" w:pos="8460"/>
          <w:tab w:val="left" w:pos="2496" w:leader="none"/>
        </w:tabs>
        <w:suppressAutoHyphens w:val="false"/>
        <w:spacing w:before="0" w:after="120"/>
        <w:ind w:left="2248" w:right="0" w:hanging="405"/>
        <w:contextualSpacing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dönti, hogy </w:t>
      </w:r>
      <w:r>
        <w:rPr>
          <w:rFonts w:eastAsia="TimesNewRomanPSMT-Identity-H;MS Mincho" w:cs="Times New Roman" w:ascii="Book Antiqua" w:hAnsi="Book Antiqua"/>
          <w:sz w:val="18"/>
          <w:szCs w:val="18"/>
          <w:lang w:eastAsia="hu-HU"/>
        </w:rPr>
        <w:t>a közbeszerzési eljárásban a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z alábbi ajánlattevők ajánlata érvényes a következő indokok miatt</w:t>
      </w:r>
      <w:r>
        <w:rPr>
          <w:rFonts w:eastAsia="TimesNewRomanPSMT-Identity-H;MS Mincho" w:cs="Times New Roman" w:ascii="Book Antiqua" w:hAnsi="Book Antiqua"/>
          <w:sz w:val="18"/>
          <w:szCs w:val="18"/>
          <w:lang w:eastAsia="hu-HU"/>
        </w:rPr>
        <w:t>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Sorszám: 1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 neve: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Sziget-Szilárd Út és Közműépítő Ipari és Szolgáltató Kf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címe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2336 Dunavarsány Vörösmarty Utca 2434/1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Adószáma: 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10933255-2-13</w:t>
      </w:r>
    </w:p>
    <w:p>
      <w:pPr>
        <w:pStyle w:val="Normal"/>
        <w:tabs>
          <w:tab w:val="clear" w:pos="8460"/>
        </w:tabs>
        <w:suppressAutoHyphens w:val="false"/>
        <w:spacing w:before="0" w:after="120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a benyújtott nyilatkozatai és a nyilvántartások ellenőrzése alapján sem áll az Ajánlattételi felhívásban előírt kizáró ok hatálya alatt. Ajánlattevő ajánlata a hiánypótlást követően mindenben megfelel az Ajánlattételi felhívás és a közbeszerzési dokumentumok tartalmának, valamint a jogszabályok előírásainak ezért az Ajánlat érvényes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Sorszám: 4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 neve: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MEGA-SPED Szolgáltató és Kereskedelmi Korlátolt Felelősségű Társaság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címe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6000 Kecskemét Szolnoki hegy 118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dószáma: </w:t>
      </w:r>
      <w:r>
        <w:rPr>
          <w:rFonts w:cs="Times New Roman" w:ascii="Book Antiqua" w:hAnsi="Book Antiqua"/>
          <w:sz w:val="18"/>
          <w:szCs w:val="18"/>
          <w:lang w:eastAsia="hu-HU"/>
        </w:rPr>
        <w:t>11424688-2-03</w:t>
      </w:r>
    </w:p>
    <w:p>
      <w:pPr>
        <w:pStyle w:val="Normal"/>
        <w:tabs>
          <w:tab w:val="clear" w:pos="8460"/>
        </w:tabs>
        <w:suppressAutoHyphens w:val="false"/>
        <w:spacing w:before="0" w:after="120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a benyújtott nyilatkozatai és a nyilvántartások ellenőrzése alapján sem áll az Ajánlattételi felhívásban előírt kizáró ok hatálya alatt. Ajánlattevő ajánlata a hiánypótlást követően mindenben megfelel az Ajánlattételi felhívás és a közbeszerzési dokumentumok tartalmának, valamint a jogszabályok előírásainak ezért az Ajánlat érvényes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Sorszám: 5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 neve: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 xml:space="preserve">Gerulus Kereskedelmi és Szolgáltató Kft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címe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2337 DÉLEGYHÁZA Tsz telep Külterüle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Adószáma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12533583-2-13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 a benyújtott nyilatkozatai és a nyilvántartások ellenőrzése alapján sem áll az Ajánlattételi felhívásban előírt kizáró ok hatálya alatt. Ajánlattevő a benyújtott nyilatkozatai/ igazolásai alapján megfelel az előírt alkalmassági követelmények mindegyikének. </w:t>
      </w:r>
    </w:p>
    <w:p>
      <w:pPr>
        <w:pStyle w:val="Normal"/>
        <w:tabs>
          <w:tab w:val="clear" w:pos="8460"/>
        </w:tabs>
        <w:spacing w:before="0" w:after="120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ajánlata mindenben megfelel az Ajánlattételi felhívás és a közbeszerzési dokumentumok tartalmának, valamint a jogszabályok előírásainak ezért az Ajánlat érvényes.</w:t>
      </w:r>
    </w:p>
    <w:p>
      <w:pPr>
        <w:pStyle w:val="Normal"/>
        <w:tabs>
          <w:tab w:val="clear" w:pos="8460"/>
        </w:tabs>
        <w:spacing w:before="0" w:after="120"/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2 Délegyháza Község Önkormányzat Képviselő-testülete eldönti, hogy </w:t>
      </w:r>
      <w:r>
        <w:rPr>
          <w:rFonts w:eastAsia="TimesNewRomanPSMT-Identity-H;MS Mincho" w:cs="Times New Roman" w:ascii="Book Antiqua" w:hAnsi="Book Antiqua"/>
          <w:sz w:val="18"/>
          <w:szCs w:val="18"/>
          <w:lang w:eastAsia="hu-HU"/>
        </w:rPr>
        <w:t>a közbeszerzési eljárásban a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z alábbi ajánlattevők</w:t>
      </w: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 xml:space="preserve"> ajánlata érvénytelen a következő indokok miatt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Sorszám: 2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 neve: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KŐFUV Kereskedelmi és Szolgáltató Korlátolt Felelősségű Társaság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címe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3012 Nagykökényes TSZ Majo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Adószáma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lang w:eastAsia="hu-HU"/>
        </w:rPr>
        <w:t>10369421-2-10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 xml:space="preserve">Ajánlattevő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a a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Kbt. 73.§ (1) bekezdés e) pontja szerint érvénytelen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mivel egyéb módon nem felel meg az ajánlati felhívásban és a dokumentációban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,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valamint a jogszabályokban meghatározott feltételeknek.</w:t>
      </w:r>
    </w:p>
    <w:p>
      <w:pPr>
        <w:pStyle w:val="Normal"/>
        <w:tabs>
          <w:tab w:val="clear" w:pos="8460"/>
        </w:tabs>
        <w:suppressAutoHyphens w:val="false"/>
        <w:spacing w:before="0" w:after="120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 xml:space="preserve">Indoklás: Ajánlatát </w:t>
      </w:r>
      <w:r>
        <w:rPr>
          <w:rFonts w:cs="Times New Roman" w:ascii="Book Antiqua" w:hAnsi="Book Antiqua"/>
          <w:color w:val="000000"/>
          <w:sz w:val="18"/>
          <w:szCs w:val="18"/>
          <w:shd w:fill="FFFFFF" w:val="clear"/>
          <w:lang w:eastAsia="hu-HU"/>
        </w:rPr>
        <w:t>az ajánlati kötöttség fennállása ellenére az ajánlattevő visszavonta (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Kbt. 73.§ (6) bekezdés a) pontja)</w:t>
      </w:r>
      <w:r>
        <w:rPr>
          <w:rFonts w:cs="Times New Roman" w:ascii="Book Antiqua" w:hAnsi="Book Antiqua"/>
          <w:color w:val="000000"/>
          <w:sz w:val="18"/>
          <w:szCs w:val="18"/>
          <w:shd w:fill="FFFFFF" w:val="clear"/>
          <w:lang w:eastAsia="hu-HU"/>
        </w:rPr>
        <w:t>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Sorszám: 3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 neve: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"Soltút" Útépítő, Fenntartó és Kereskedelmi Korlátolt Felelősségű Társaság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címe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6320 Solt Kecskeméti Út 34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dószáma: </w:t>
      </w:r>
      <w:r>
        <w:rPr>
          <w:rFonts w:cs="Times New Roman" w:ascii="Book Antiqua" w:hAnsi="Book Antiqua"/>
          <w:sz w:val="18"/>
          <w:szCs w:val="18"/>
          <w:lang w:eastAsia="hu-HU"/>
        </w:rPr>
        <w:t>10642166-2-03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 xml:space="preserve">Ajánlattevő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a a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Kbt. 73.§ (1) bekezdés e) pontja szerint érvénytelen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mivel egyéb módon nem felel meg az ajánlati felhívásban és a dokumentációban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,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valamint a jogszabályokban meghatározott feltételekn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color w:val="333333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Indoklás: Ajánlattevő a Hiánypótlási Felhívást  követően sem csatolta ajánlatához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- A Közbeszerzési Dokumentáció I. 11.12. pontja alapján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 Nyilatkozatot a teljesítésbe bevonni kívánt szakemberekrő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- A Közbeszerzési Dokumentáció I. 11.13. pontja alapján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lang w:eastAsia="hu-HU"/>
        </w:rPr>
        <w:t>A szakembertől származó, képzettségét, szakmai tapasztalatát, gyakorlatát bemutató, saját kezűleg aláírt szakmai önéletrajzát úgy, hogy az önéletrajznak tartalmaznia kell: - az adott szakember gyakorlata megítélése szempontjából lényeges adatokat, így különösen az adott szakember által ellátott tevékenység ismertetését, - a tevékenység kezdő és befejező idejét (év, hónap, nap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  <w:tab w:val="left" w:pos="2496" w:leader="none"/>
        </w:tabs>
        <w:suppressAutoHyphens w:val="false"/>
        <w:spacing w:before="0" w:after="0"/>
        <w:ind w:left="2248" w:right="0" w:hanging="405"/>
        <w:contextualSpacing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dönti, hogy az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alábbi Ajánlattevő Ajánlatát nyertesnek nyilvánítja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tekintettel arra, hogy Ajánlattevő a közbeszerzési eljárásban a bírálati szempont - </w:t>
      </w:r>
      <w:r>
        <w:rPr>
          <w:rFonts w:eastAsia="TimesNewRomanPSMT-Identity-H;MS Mincho" w:cs="Times New Roman" w:ascii="Book Antiqua" w:hAnsi="Book Antiqua"/>
          <w:sz w:val="18"/>
          <w:szCs w:val="18"/>
          <w:lang w:eastAsia="hu-HU"/>
        </w:rPr>
        <w:t>Kbt. 76. § (2) bekezdés c) pontja szerinti legjobb ár-érték arányt megjelenítő értékelési szempontok - szerinti legkedvezőbb ajánlatot tette.</w:t>
      </w:r>
    </w:p>
    <w:p>
      <w:pPr>
        <w:pStyle w:val="Normal"/>
        <w:tabs>
          <w:tab w:val="clear" w:pos="8460"/>
        </w:tabs>
        <w:suppressAutoHyphens w:val="false"/>
        <w:ind w:left="2268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 neve: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 xml:space="preserve">Gerulus Kereskedelmi és Szolgáltató Kft. </w:t>
      </w:r>
    </w:p>
    <w:p>
      <w:pPr>
        <w:pStyle w:val="Normal"/>
        <w:tabs>
          <w:tab w:val="clear" w:pos="8460"/>
        </w:tabs>
        <w:suppressAutoHyphens w:val="false"/>
        <w:ind w:left="2268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jánlattevő címe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>2337 DÉLEGYHÁZA Tsz telep Külterület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2268" w:right="0" w:hanging="0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Adószáma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12533583-2-13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2268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eastAsia="TimesNewRomanPSMT-Identity-H;MS Mincho" w:cs="Times New Roman" w:ascii="Book Antiqua" w:hAnsi="Book Antiqua"/>
          <w:color w:val="000000"/>
          <w:sz w:val="18"/>
          <w:szCs w:val="18"/>
          <w:lang w:eastAsia="hu-HU"/>
        </w:rPr>
        <w:t>Ellenszolgáltatás összege: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nettó 122 479 632 HUF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  <w:tab w:val="left" w:pos="2496" w:leader="none"/>
        </w:tabs>
        <w:suppressAutoHyphens w:val="false"/>
        <w:spacing w:before="0" w:after="0"/>
        <w:ind w:left="1843" w:right="0" w:hanging="0"/>
        <w:contextualSpacing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dönti, hogy </w:t>
      </w:r>
      <w:r>
        <w:rPr>
          <w:rFonts w:cs="Times New Roman" w:ascii="Book Antiqua" w:hAnsi="Book Antiqua"/>
          <w:sz w:val="18"/>
          <w:szCs w:val="18"/>
          <w:lang w:eastAsia="hu-HU"/>
        </w:rPr>
        <w:t>rendelkezésre álló anyagi fedezet mértékét a nyertes ajánlattevő által megajánlott mértékig rendelkezésre bocsájtja.</w:t>
      </w:r>
    </w:p>
    <w:p>
      <w:pPr>
        <w:pStyle w:val="Normal"/>
        <w:tabs>
          <w:tab w:val="clear" w:pos="8460"/>
          <w:tab w:val="left" w:pos="2496" w:leader="none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  <w:tab w:val="left" w:pos="2496" w:leader="none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a Község Önkormányzat Képviselő-testülete eldönti, hogy az elbírálásáról szóló Összegezés 2019.08.07-én az ajánlattevők részére kiküldésre kerül, és a vonatkozó Vállalkozási szerződés a szerződéskötési moratórium lejártával a nyertes Ajánlattevővel megköth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Határidő: 2019.08.07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Felelős: Polgármester, Jegyző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405" w:right="0" w:hanging="405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Gazdasági ügyek – Napsugár Óvoda eszközbeszerzés közbeszerzés bírálata </w:t>
      </w:r>
      <w:r>
        <w:rPr>
          <w:rFonts w:cs="Calibri" w:ascii="Book Antiqua" w:hAnsi="Book Antiqua"/>
          <w:b w:val="false"/>
          <w:sz w:val="18"/>
          <w:szCs w:val="18"/>
        </w:rPr>
        <w:t>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16/2019.(VIII.7.) számú képviselő-testületi határozat</w:t>
      </w:r>
    </w:p>
    <w:p>
      <w:pPr>
        <w:pStyle w:val="Normal"/>
        <w:autoSpaceDE w:val="false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i Önkormányzat Képviselő-testülete úgy dönt, hogy az Elektronikus Közbeszerzési Rendszerben 2019. július 10. napján megindított „Délegyházi Napsugár Óvoda bővítéséhez szükséges eszközök beszerzése tárgyú” a Kbt. Harmadik Rész 113. § (1) bekezdése szerinti, nyílt közbeszerzési eljárásban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a Bíráló Bizottság 2019. augusztus 06. napján tett javaslatát elfogadja és jóváhagyja, azaz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a "HOR" Kereskedelmi és Szolgáltató Zártkörű Részvénytársaság (1076 Budapest Péterfy Sándor Utca 7. fszt. 1.) ajánlattevő ajánlatát érvényesnek és a szerződés teljesítésére alkalmasnak nyilvánít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az eljárást eredményesnek nyilvánít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a gazdaságilag legelőnyösebb, egyedüli ajánlatot tevő "HOR" Kereskedelmi és Szolgáltató Zártkörű Részvénytársaság (1076 Budapest Péterfy Sándor Utca 7. fszt. 1.) ajánlattevő ajánlati ára (nettó 6 908 115,- Ft)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a "HOR" Kereskedelmi és Szolgáltató Zártkörű Részvénytársaság (1076 Budapest Péterfy Sándor Utca 7. fszt. 1.) ajánlattevőt nyertes </w:t>
      </w:r>
      <w:bookmarkStart w:id="0" w:name="_Hlk490501644"/>
      <w:r>
        <w:rPr>
          <w:rFonts w:cs="Book Antiqua" w:ascii="Book Antiqua" w:hAnsi="Book Antiqua"/>
          <w:color w:val="000000"/>
          <w:sz w:val="18"/>
          <w:szCs w:val="18"/>
        </w:rPr>
        <w:t xml:space="preserve">ajánlattevőként kihirdeti, mivel ajánlata </w:t>
      </w:r>
      <w:bookmarkEnd w:id="0"/>
      <w:r>
        <w:rPr>
          <w:rFonts w:cs="Book Antiqua" w:ascii="Book Antiqua" w:hAnsi="Book Antiqua"/>
          <w:color w:val="000000"/>
          <w:sz w:val="18"/>
          <w:szCs w:val="18"/>
        </w:rPr>
        <w:t xml:space="preserve">érvényes, és a legjobb ár-értékű ajánlatot </w:t>
      </w:r>
      <w:r>
        <w:rPr>
          <w:rFonts w:cs="Book Antiqua" w:ascii="Book Antiqua" w:hAnsi="Book Antiqua"/>
          <w:sz w:val="18"/>
          <w:szCs w:val="18"/>
        </w:rPr>
        <w:t>tette (összpontszám: 1000,00)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-testület felhatalmazza a Polgármestert e határozat közlésére, valamint felkéri, hogy a "HOR" Kereskedelmi és Szolgáltató Zártkörű Részvénytársaság (1076 Budapest Péterfy Sándor Utca 7. fszt. 1.) nyertes ajánlattevővel történő szerződés megkötéséről intézkedjen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  <w:rFonts w:ascii="Book Antiqua" w:hAnsi="Book Antiqua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80" w:hanging="40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6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49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52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95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98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41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184" w:hanging="144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Palatino Linotype" w:hAnsi="Palatino Linotyp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Calibri"/>
      <w:u w:val="singl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Times New Roman"/>
      <w:b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alibri"/>
    </w:rPr>
  </w:style>
  <w:style w:type="character" w:styleId="WW8Num23z0">
    <w:name w:val="WW8Num23z0"/>
    <w:qFormat/>
    <w:rPr>
      <w:rFonts w:ascii="Palatino Linotype" w:hAnsi="Palatino Linotype" w:eastAsia="Times New Roman"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  <w:u w:val="single"/>
    </w:rPr>
  </w:style>
  <w:style w:type="character" w:styleId="WW8Num32z0">
    <w:name w:val="WW8Num32z0"/>
    <w:qFormat/>
    <w:rPr>
      <w:rFonts w:ascii="Book Antiqua" w:hAnsi="Book Antiqua" w:eastAsia="Times New Roman" w:cs="Times New Roman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Xl40">
    <w:name w:val="xl40"/>
    <w:basedOn w:val="Normal"/>
    <w:qFormat/>
    <w:pPr>
      <w:pBdr>
        <w:right w:val="single" w:sz="4" w:space="0" w:color="000000"/>
      </w:pBd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Arial Unicode MS" w:hAnsi="Arial Unicode MS" w:eastAsia="Arial Unicode MS" w:cs="Arial Unicode MS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9:03:00Z</dcterms:created>
  <dc:creator>Szabó Judit</dc:creator>
  <dc:description/>
  <cp:keywords/>
  <dc:language>en-US</dc:language>
  <cp:lastModifiedBy>Dr. Molnár Zsuzsanna</cp:lastModifiedBy>
  <cp:lastPrinted>2019-08-07T10:35:00Z</cp:lastPrinted>
  <dcterms:modified xsi:type="dcterms:W3CDTF">2019-09-16T15:07:00Z</dcterms:modified>
  <cp:revision>12</cp:revision>
  <dc:subject/>
  <dc:title/>
</cp:coreProperties>
</file>